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}{\info{\title nota per 186 rgt f par}{\author C.do TRAMAT E.}{\operator S.M.E.}{\creatim\yr1998\mo6\dy17\hr14\min20}{\revtim\yr1998\mo6\dy17\hr14\min20}{\printim\yr1998\mo6\dy17\hr14\min19}{\version2}{\edmins0}{\nofpages1}{\nofwords30}{\nofchars172}{\*\company Sezione Genio}{\nofcharsws211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s32\cgrid \hich\af0\dbch\af0\loch\f0 -\tab}}\pard \fi-360\li2310\nowidctlpar\widctlpar\jclisttab\tx2310{\*\pn \pnlvlblt\ilvl0\ls1\pnrnot0\pnindent2310\pnhang{\pntxtb -}}\ls1\adjustright {\b\i\fs32 Macchine movimento terra ruotate e cingol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950\nowidctlpar\widctlpar{\*\pn \pnlvlcont\ilvl0\ls0\pnrnot0\pndec }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s32\cgrid \hich\af0\dbch\af0\loch\f0 -\tab}}\pard \fi-360\li2310\nowidctlpar\widctlpar\jclisttab\tx2310{\*\pn \pnlvlblt\ilvl0\ls1\pnrnot0\pnindent2310\pnhang{\pntxtb -}}\ls1\adjustright {\b\i\fs32 Autolivellatric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950\nowidctlpar\widctlpar{\*\pn \pnlvlcont\ilvl0\ls0\pnrnot0\pndec }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s32\cgrid \hich\af0\dbch\af0\loch\f0 -\tab}}\pard \fi-360\li2310\nowidctlpar\widctlpar\jclisttab\tx2310{\*\pn \pnlvlblt\ilvl0\ls1\pnrnot0\pnindent2310\pnhang{\pntxtb -}}\ls1\adjustright {\b\i\fs32 Autocostipator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950\nowidctlpar\widctlpar{\*\pn \pnlvlcont\ilvl0\ls0\pnrnot0\pndec }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s32\cgrid \hich\af0\dbch\af0\loch\f0 -\tab}}\pard \fi-360\li2310\nowidctlpar\widctlpar\jclisttab\tx2310{\*\pn \pnlvlblt\ilvl0\ls1\pnrnot0\pnindent2310\pnhang{\pntxtb -}}\ls1\adjustright {\b\i\fs32 Autosgombra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keepn\nowidctlpar\widctlpar\tx1418\tx1985\tx7938\outlinelevel0\adjustright \b\fs32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qc\keepn\nowidctlpar\widctlpar\tx1418\tx1985\tx7938\outlinelevel3\adjustright \b\fs52\lang1040\cgrid {\i\shad\fs56   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keepn\nowidctlpar\widctlpar\tx1418\tx1985\tx7938\outlinelevel4\adjustright \b\i\shad\fs56\lang1040\cgrid {\tab \tab P  R  E  V  E  N  T  I  V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